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júna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pozemku - parcela číslo 3014/2 v katastrálnom území Pezinok vedenom na liste vlastníctva č.1756, spoločnosti VISTA real s.r.o. Pezino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UDr. Vladislav Dzúrik, CSc.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iaditeľ                             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            3. Žiadosť o odkúpenie 1,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kupujúceh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Stanovisko Mesta Pezinok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Stanovisko regionálnych cie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Znalecký posudok č. 91/2008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- výb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 Aktuálny Výpis z LV a mapka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9. Stanoviská komisií</w:t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7.6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redaj pozemku -  parcela č. 3014/2, katastrálne územie Pezinok vedenej na liste vlastníctva č.1756,  vo výmere 951 m2 , spoločnosti VISTA real s.r.o. , Moyzesova 12, Pezinok za kúpnu cenu 66 387,84 € / 2 000 000,- Sk s podmienkami :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1.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2. Kupujúci uhradí kúpnu cenu do 60 dní od podpísania kúpnej zmluvy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VISTA real s.r.o., Moyzesova 12, Pezinok požiadala o odkúpenie pozemku parcelné číslo 3014/2 v katastrálnom území Pezinok, na Moyzesovej ulici v Pezinku. Uvedený pozemok bol delimitovaný z majetku Slovenskej správy ciest do vlastníctva Bratislavského samosprávneho kraja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súsediacich  pozemkoch, ktoré  sú vo vlastníctve spoločnosti VISTA real s.r.o. plánuje žiadateľ výstavbu polyfunkčného objektu a časť pozemku je vo vlastníctve mesta Pezinok s ktorým spolupracuje na doriešení dotknutého územia ako celku, vrátane parkovacích plôch, verejnej zelene a chodníkov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V  navrhovanej dopravnej  situácii,  s ktorou súhlasí aj mesto Pezinok sa uvažuje s rozšírením existujúceho dvojpruhu vozovky na trojpruh pri zachovaní existujúcich prístupových komunikácií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sto Pezinok vyjadrilo súhlas s investičným zámerom spoločnosti.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leckým  posudkom  Ing. Jarolíma Vícena    č. : 91/2008 bola  všeobecná hodnota 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u stanovená vo výške 63 068,45 € /1 900 000,- 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ácia predloženého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37:00Z</dcterms:created>
  <dc:creator>efridrichova</dc:creator>
  <dc:description/>
  <cp:keywords/>
  <dc:language>en-US</dc:language>
  <cp:lastModifiedBy>kpaxnerova</cp:lastModifiedBy>
  <cp:lastPrinted>2009-06-04T10:45:00Z</cp:lastPrinted>
  <dcterms:modified xsi:type="dcterms:W3CDTF">2009-06-04T10:37:00Z</dcterms:modified>
  <cp:revision>2</cp:revision>
  <dc:subject/>
  <dc:title>                                                                                                                             B</dc:title>
</cp:coreProperties>
</file>